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2</w:t>
        <w:tab/>
        <w:t>2.</w:t>
        <w:tab/>
        <w:t>Form: Reservation of Tit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22-1</w:t>
        <w:tab/>
        <w:t>Reservation of tit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seller retains title to the goods until the buyer performs all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obligations under this contra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8</dc:title>
</cp:coreProperties>
</file>